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ICROMANIPULATION AND CELL CULTURE TECHNIQUES</w:t>
        <w:tab/>
      </w:r>
    </w:p>
    <w:p>
      <w:pPr>
        <w:pStyle w:val="Title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B310</w:t>
        <w:tab/>
        <w:tab/>
        <w:tab/>
        <w:tab/>
        <w:tab/>
        <w:tab/>
        <w:tab/>
        <w:t xml:space="preserve">                 </w:t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Define cryopreservation. Give a detailed account on cryopreservation of sperm and </w:t>
        <w:tab/>
        <w:tab/>
        <w:tab/>
        <w:t>embryo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 a short note on biosafety cabinet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ifferentiate between primary and secondary cultures with examples.</w:t>
        <w:tab/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and discuss the chemical and metabolic functions of different constituents of </w:t>
        <w:tab/>
        <w:t xml:space="preserve">culture medium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rite notes on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Asexual Reproduction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Spermatogenesi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a.</w:t>
        <w:tab/>
        <w:t>Explain about human gametogenesis.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Describe about Testosterone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a.</w:t>
        <w:tab/>
        <w:t>Define micromanipulation.  Describe the techniques of assisted hatching.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Explain the techniques of ICSI, SUZI and MESA.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Explain the risks associated with the procedures of IVF and embryo transfer. Elucidate possible reasons for failure of the IVF procedure for a coupl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How will you evaluate sperm fertilizing ability?  Discuss various methods used in semen freezing with their advantages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a.</w:t>
        <w:tab/>
        <w:t>Write in detail about two methods used for the production of transgenic mice.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Elucidate SCNT using stem cell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Describe in detail the methods of gene transfer in animals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58</Words>
  <Characters>1474</Characters>
  <CharactersWithSpaces>172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0T05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